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b/>
          <w:b/>
          <w:bCs/>
          <w:color w:val="004489"/>
          <w:sz w:val="56"/>
          <w:szCs w:val="56"/>
          <w:lang w:val="en-US" w:eastAsia="en-US"/>
        </w:rPr>
      </w:pPr>
      <w:r>
        <w:rPr>
          <w:rFonts w:cs="JasmineUPC" w:ascii="JasmineUPC" w:hAnsi="JasmineUPC"/>
          <w:b/>
          <w:bCs/>
          <w:color w:val="004489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137795</wp:posOffset>
                </wp:positionV>
                <wp:extent cx="6696075" cy="66802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66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Book Antiqua" w:hAnsi="Book Antiqua" w:eastAsia="Calibri" w:cs="Book Antiqua"/>
                                <w:color w:val="auto"/>
                                <w:lang w:val="en-US" w:bidi="ar-SA"/>
                              </w:rPr>
                              <w:t>Science Photograph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10.85pt;width:527.2pt;height:5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Book Antiqua" w:hAnsi="Book Antiqua" w:eastAsia="Calibri" w:cs="Book Antiqua"/>
                          <w:color w:val="auto"/>
                          <w:lang w:val="en-US" w:bidi="ar-SA"/>
                        </w:rPr>
                        <w:t>Science Photographer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207010</wp:posOffset>
                </wp:positionV>
                <wp:extent cx="6743700" cy="589026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89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ob &amp; Name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My name is ___________________________________ and I am a science photographer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Why I chose this career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(Hobbies and Interest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t an early age it was obvious that I absolutely loved taking pictures.  I remember getting my first camera and taking it literally everywhere I went.  My passion for photography continued to grow especially with regards to plants and animals.  I can remember picking up a National Geographic magazine and just being amazed at the pictures they were able to take.  I began trying to take pictures just like I had seen in the magazine.  Once I found out how to become a science photographer my mind was set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ork Duties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On a daily basis, I use a variety of techniques including infrared and thermal imaging to take pictures that illustrate or record scientific or medical data, take photographs of microscopic organisms with special equipment, and I enhance the images I have captured using computers and other software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duca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 attended ___________________________________ where I received my Associate’s Degree in general photography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alary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 make around 29,000 dollars a year as a science photographer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6.3pt;width:530.95pt;height:46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ob &amp; Name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My name is ___________________________________ and I am a science photographer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Why I chose this career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(Hobbies and Interest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t an early age it was obvious that I absolutely loved taking pictures.  I remember getting my first camera and taking it literally everywhere I went.  My passion for photography continued to grow especially with regards to plants and animals.  I can remember picking up a National Geographic magazine and just being amazed at the pictures they were able to take.  I began trying to take pictures just like I had seen in the magazine.  Once I found out how to become a science photographer my mind was set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ork Duties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On a daily basis, I use a variety of techniques including infrared and thermal imaging to take pictures that illustrate or record scientific or medical data, take photographs of microscopic organisms with special equipment, and I enhance the images I have captured using computers and other software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duca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 attended ___________________________________ where I received my Associate’s Degree in general photography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alary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 make around 29,000 dollars a year as a science photographer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 Sample Script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5:05:00Z</dcterms:created>
  <dc:creator>Vanessa Stevens</dc:creator>
  <dc:description/>
  <dc:language>en-US</dc:language>
  <cp:lastModifiedBy>Jackson</cp:lastModifiedBy>
  <dcterms:modified xsi:type="dcterms:W3CDTF">2012-10-01T15:05:00Z</dcterms:modified>
  <cp:revision>2</cp:revision>
  <dc:subject/>
  <dc:title/>
</cp:coreProperties>
</file>